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_________________________________________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ind each measure in simplest radical for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a formula for each question and draw a picture if it helps you to get the answer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Find the area of a triangle with sides of 3”, 4”, and 5”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The area of a parallelogram is 30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quare feet, and its base measures 5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ft.  Find its altitu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a.  Find the altitude of an isosceles triangle with sides 16 m, 16 m, and 12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the area of this triangle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A rhombus has perimeter 116” and diagonal 42”.  a.  Find the length of the other diagon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the area of this rhomb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Find the area of an isosceles trapezoid with legs 10 mm and bases 10 mm and 24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A trapezoid has an area of 36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quare cm.  Its height is 9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cm and one base measures 7 cm.  Find the other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Find the length of the diagonal of a rectangular solid with sides of 10”, 12” and 14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Find the area of a square with diagonal 9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ds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Find the area of a rectangle with base 18 cm and diagonal 20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An isosceles trapezoid has bases 12” and 28”.  Its area is 300 square inches.  Find its height and perime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Find the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1280</wp:posOffset>
                      </wp:positionV>
                      <wp:extent cx="0" cy="1076325"/>
                      <wp:effectExtent l="5080" t="0" r="5080" b="0"/>
                      <wp:wrapNone/>
                      <wp:docPr id="6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4pt" to="24pt,91.1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1280</wp:posOffset>
                      </wp:positionV>
                      <wp:extent cx="619125" cy="466725"/>
                      <wp:effectExtent l="3175" t="3810" r="3175" b="3810"/>
                      <wp:wrapNone/>
                      <wp:docPr id="7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4pt" to="72.7pt,43.1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4445</wp:posOffset>
                      </wp:positionV>
                      <wp:extent cx="0" cy="609600"/>
                      <wp:effectExtent l="5080" t="0" r="5080" b="0"/>
                      <wp:wrapNone/>
                      <wp:docPr id="9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-0.35pt" to="72.75pt,47.6pt" ID="Straight Connector 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”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6995</wp:posOffset>
                      </wp:positionV>
                      <wp:extent cx="619125" cy="0"/>
                      <wp:effectExtent l="0" t="5080" r="0" b="5080"/>
                      <wp:wrapNone/>
                      <wp:docPr id="10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85pt" to="72.7pt,6.8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270</wp:posOffset>
                      </wp:positionV>
                      <wp:extent cx="95250" cy="85725"/>
                      <wp:effectExtent l="6350" t="6985" r="6350" b="5715"/>
                      <wp:wrapNone/>
                      <wp:docPr id="11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85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4pt;margin-top:0.1pt;width:7.45pt;height:6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270</wp:posOffset>
                      </wp:positionV>
                      <wp:extent cx="95250" cy="85725"/>
                      <wp:effectExtent l="6350" t="6985" r="6350" b="5715"/>
                      <wp:wrapNone/>
                      <wp:docPr id="1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85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65.25pt;margin-top:0.1pt;width:7.45pt;height:6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How much will it cost to blacktop the driveway shown if blacktopping costs $11 per square me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6985</wp:posOffset>
                      </wp:positionV>
                      <wp:extent cx="0" cy="781050"/>
                      <wp:effectExtent l="5080" t="0" r="5080" b="0"/>
                      <wp:wrapNone/>
                      <wp:docPr id="13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0.55pt" to="120.6pt,62pt" ID="Straight Connector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2540</wp:posOffset>
                      </wp:positionV>
                      <wp:extent cx="409575" cy="0"/>
                      <wp:effectExtent l="0" t="5080" r="0" b="5080"/>
                      <wp:wrapNone/>
                      <wp:docPr id="14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-0.2pt" to="120.5pt,-0.2pt" ID="Straight Connector 1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3175</wp:posOffset>
                      </wp:positionV>
                      <wp:extent cx="0" cy="400050"/>
                      <wp:effectExtent l="5080" t="0" r="5080" b="0"/>
                      <wp:wrapNone/>
                      <wp:docPr id="15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0.25pt" to="88.3pt,31.7pt" ID="Straight Connector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0325</wp:posOffset>
                      </wp:positionV>
                      <wp:extent cx="819150" cy="0"/>
                      <wp:effectExtent l="0" t="5080" r="0" b="5080"/>
                      <wp:wrapNone/>
                      <wp:docPr id="16" name="Straight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4.75pt" to="88.3pt,4.75pt" ID="Straight Connector 1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6040</wp:posOffset>
                      </wp:positionV>
                      <wp:extent cx="0" cy="381000"/>
                      <wp:effectExtent l="5080" t="0" r="5080" b="0"/>
                      <wp:wrapNone/>
                      <wp:docPr id="17" name="Straight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5.2pt" to="23.85pt,35.15pt" ID="Straight Connector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00330</wp:posOffset>
                      </wp:positionV>
                      <wp:extent cx="1228725" cy="0"/>
                      <wp:effectExtent l="635" t="5080" r="0" b="5080"/>
                      <wp:wrapNone/>
                      <wp:docPr id="18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7.9pt" to="120.55pt,7.9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m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Find the area of the rectan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3175</wp:posOffset>
                      </wp:positionV>
                      <wp:extent cx="1019175" cy="495300"/>
                      <wp:effectExtent l="6985" t="6350" r="5715" b="6350"/>
                      <wp:wrapNone/>
                      <wp:docPr id="19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19.5pt;margin-top:-0.25pt;width:80.2pt;height:3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66700" cy="2286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Find the area of the trian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76835</wp:posOffset>
                      </wp:positionV>
                      <wp:extent cx="1247775" cy="619125"/>
                      <wp:effectExtent l="21590" t="10160" r="10160" b="5715"/>
                      <wp:wrapNone/>
                      <wp:docPr id="22" name="Isosceles Tri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619200"/>
                              </a:xfrm>
                              <a:prstGeom prst="triangle">
                                <a:avLst>
                                  <a:gd name="adj" fmla="val 72903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18" stroked="t" o:allowincell="t" style="position:absolute;margin-left:8.1pt;margin-top:6.05pt;width:98.2pt;height:48.7pt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76835</wp:posOffset>
                      </wp:positionV>
                      <wp:extent cx="0" cy="590550"/>
                      <wp:effectExtent l="5080" t="0" r="5080" b="0"/>
                      <wp:wrapNone/>
                      <wp:docPr id="23" name="Straight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6.05pt" to="79.35pt,52.5pt" ID="Straight Connector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36830</wp:posOffset>
                      </wp:positionV>
                      <wp:extent cx="95250" cy="104775"/>
                      <wp:effectExtent l="6350" t="6985" r="6350" b="5715"/>
                      <wp:wrapNone/>
                      <wp:docPr id="25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71.85pt;margin-top:2.9pt;width:7.45pt;height:8.2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03505</wp:posOffset>
                      </wp:positionV>
                      <wp:extent cx="304800" cy="0"/>
                      <wp:effectExtent l="0" t="5080" r="0" b="5080"/>
                      <wp:wrapNone/>
                      <wp:docPr id="26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8.15pt" to="32.05pt,8.15pt" ID="Straight Connector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07950</wp:posOffset>
                      </wp:positionV>
                      <wp:extent cx="352425" cy="0"/>
                      <wp:effectExtent l="0" t="5080" r="0" b="5080"/>
                      <wp:wrapNone/>
                      <wp:docPr id="27" name="Straight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8.5pt" to="107.05pt,8.5pt" ID="Straight Connector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A rhombus has diagonals of 10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yd. and 13 yd.  Find its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A parallelogram has sides of 8 cm and 12 cm.  Its shorter altitude is 6 cm.  Find the length of the other altitu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 Find the area of a right triangle with hypotenuse 14” and leg 6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240020</wp:posOffset>
                  </wp:positionH>
                  <wp:positionV relativeFrom="paragraph">
                    <wp:posOffset>6683375</wp:posOffset>
                  </wp:positionV>
                  <wp:extent cx="1733550" cy="999490"/>
                  <wp:effectExtent l="0" t="0" r="0" b="0"/>
                  <wp:wrapNone/>
                  <wp:docPr id="30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 Find the are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80"/>
              <w:ind w:left="0" w:hanging="360"/>
              <w:rPr>
                <w:rFonts w:ascii="Arial" w:hAnsi="Arial" w:eastAsia="Times New Roman" w:cs="Arial"/>
                <w:color w:val="222222"/>
                <w:sz w:val="27"/>
                <w:szCs w:val="27"/>
                <w:lang w:val="en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"/>
              </w:rPr>
              <w:drawing>
                <wp:inline distT="0" distB="0" distL="0" distR="0">
                  <wp:extent cx="2608580" cy="2049145"/>
                  <wp:effectExtent l="0" t="0" r="0" b="0"/>
                  <wp:docPr id="31" name="Image1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 Find the area of a square with perimeter 360” in square inches AND in square f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 A triangle has sides of 5 cm, 6 cm and 9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 What kind of triangle is it?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its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99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www.google.com/url?sa=i&amp;rct=j&amp;q=&amp;esrc=s&amp;source=images&amp;cd=&amp;cad=rja&amp;uact=8&amp;ved=0CAcQjRw&amp;url=http%3A%2F%2Fwww.cimt.plymouth.ac.uk%2Fprojects%2Fmepres%2Fbook7%2Fbk7i9%2Fbk7_9i4.htm&amp;ei=MZIlVZifKsvdsASL24GABA&amp;bvm=bv.90237346,d.cWc&amp;psig=AFQjCNHb9MKM1uEdOSDBIJ4YB5Old4-FBA&amp;ust=1428612025986465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0:42:00Z</dcterms:created>
  <dc:creator>JE</dc:creator>
  <dc:description/>
  <dc:language>en-US</dc:language>
  <cp:lastModifiedBy>jeverman</cp:lastModifiedBy>
  <dcterms:modified xsi:type="dcterms:W3CDTF">2015-04-08T20:45:00Z</dcterms:modified>
  <cp:revision>3</cp:revision>
  <dc:subject/>
  <dc:title/>
</cp:coreProperties>
</file>